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fldChar w:fldCharType="begin"/>
      </w:r>
      <w:r>
        <w:rPr/>
        <w:instrText xml:space="preserve">HYPERLINK "http://www.lepoint.fr/"</w:instrText>
      </w:r>
      <w:r>
        <w:rPr/>
      </w:r>
      <w:r>
        <w:rPr/>
        <w:fldChar w:fldCharType="separate"/>
      </w:r>
      <w:r>
        <w:rPr/>
      </w:r>
      <w:r/>
      <w:r>
        <w:rPr/>
        <w:fldChar w:fldCharType="end"/>
      </w:r>
      <w:r>
        <w:rPr/>
      </w:r>
    </w:p>
    <w:p>
      <w:pPr>
        <w:pStyle w:val="ZTopofForm"/>
        <w:spacing w:before="100" w:after="100"/>
        <w:rPr/>
      </w:pPr>
      <w:r>
        <w:rPr/>
        <w:t>Top of Form 1</w:t>
      </w:r>
    </w:p>
    <w:p>
      <w:pPr>
        <w:pStyle w:val="Normal"/>
        <w:rPr/>
      </w:pPr>
      <w:r>
        <w:rPr/>
        <w:t>Lundi 15 mars 2010</w:t>
      </w:r>
    </w:p>
    <w:p>
      <w:pPr>
        <w:pStyle w:val="ZBottomofForm"/>
        <w:spacing w:before="100" w:after="100"/>
        <w:rPr/>
      </w:pPr>
      <w:r>
        <w:rPr/>
        <w:t>Bottom of Form 1</w:t>
      </w:r>
    </w:p>
    <w:p>
      <w:pPr>
        <w:pStyle w:val="Normal"/>
        <w:rPr/>
      </w:pPr>
      <w:r>
        <w:rPr/>
        <w:t xml:space="preserve">Economie </w:t>
      </w:r>
    </w:p>
    <w:p>
      <w:pPr>
        <w:pStyle w:val="Normal"/>
        <w:rPr/>
      </w:pPr>
      <w:r>
        <w:rPr/>
        <w:t xml:space="preserve">Publié le 15/03/2010 à 13:06 Le Point.fr </w:t>
      </w:r>
    </w:p>
    <w:p>
      <w:pPr>
        <w:pStyle w:val="Normal"/>
        <w:rPr/>
      </w:pPr>
      <w:r>
        <w:rPr/>
        <w:t>CRISE DE LA DETTE</w:t>
      </w:r>
    </w:p>
    <w:p>
      <w:pPr>
        <w:pStyle w:val="H1"/>
        <w:rPr>
          <w:sz w:val="20"/>
          <w:szCs w:val="20"/>
        </w:rPr>
      </w:pPr>
      <w:r>
        <w:rPr>
          <w:sz w:val="20"/>
          <w:szCs w:val="20"/>
        </w:rPr>
        <w:t>Moody's : le risque de dégradation de la France se rapproche</w:t>
      </w:r>
    </w:p>
    <w:p>
      <w:pPr>
        <w:pStyle w:val="Normal"/>
        <w:rPr/>
      </w:pPr>
      <w:r>
        <w:rPr/>
        <w:t>AFP</w:t>
      </w:r>
    </w:p>
    <w:p>
      <w:pPr>
        <w:pStyle w:val="Normal"/>
        <w:rPr/>
      </w:pPr>
      <w:r>
        <w:rPr/>
        <w:t xml:space="preserve">La France risque-t-elle de perdre la meilleure notation attachée à sa dette publique ? Ce risque s'est rapproché, prévient lundi l'agence Moody's. Des quatre grands pays - Royaume-Uni, France, États-Unis et Allemagne - titulaires de la meilleure note de crédit Aaa et dans le collimateur de l'Agence de notation anglo-saxonne, c'est la France qui court actuellement le plus de risque, en raison du poids des charges de la dette, assure Moody's. </w:t>
        <w:br/>
        <w:br/>
        <w:t xml:space="preserve">Dans une note sur la capacité de ces pays à conserver leur note maximale, Moody's répète "qu'il n'y a pas de risque immédiat de dégradation des grands pays Aaa, mais que le petit risque qu'ils ne parviennent pas à maintenir leurs finances sous contrôle, et soient donc dégradés, a augmenté". Autrement dit, "les notes des grands Aaa restent en bonne position, bien que le chemin qui les sépare de la dégradation se soit substantiellement raccourci". </w:t>
        <w:br/>
        <w:br/>
      </w:r>
      <w:r>
        <w:rPr>
          <w:b/>
          <w:bCs/>
        </w:rPr>
        <w:t>Ne pas seulement espérer la croissance</w:t>
      </w:r>
      <w:r>
        <w:rPr/>
        <w:t xml:space="preserve"> </w:t>
        <w:br/>
        <w:br/>
        <w:t xml:space="preserve">L'agence observe que ces quatre pays "ont la capacité de faire face aux défis auxquels ils sont confrontés", et qu'une dégradation, "tout en étant vue comme une humiliation nationale, pourrait faire augmenter de manière importante la facture des intérêts" de la dette publique. </w:t>
        <w:br/>
        <w:br/>
        <w:t xml:space="preserve">Moody's remarque que l'espoir mis par ces pays dans la reprise économique pour résoudre les problèmes de dette "a jusqu'à présent été brisé par le fait que le gros de la reprise mondiale se place ailleurs". L'agence estime qu'il n'est pas possible "d'esquiver la nécessité de baisser les dépenses" en laissant les plans de relance en place et en espérant la croissance : "Cela mettrait à l'épreuve la patience et la confiance des marchés financiers ou des banques centrales, qui pourraient se mettre à combattre les attentes d'inflation en élevant les taux d'intérêt". Une montée des taux d'intérêt "ne ferait qu'aggraver un problème de dette déjà compliqué, avec le risque de conséquences plus abruptes encore sur la notation", a prévenu Moody's. </w:t>
      </w:r>
    </w:p>
    <w:p>
      <w:pPr>
        <w:pStyle w:val="ZTopofForm"/>
        <w:spacing w:before="100" w:after="100"/>
        <w:rPr/>
      </w:pPr>
      <w:r>
        <w:rPr/>
        <w:t>Top of Form 2</w:t>
      </w:r>
    </w:p>
    <w:p>
      <w:pPr>
        <w:pStyle w:val="ZBottomofForm"/>
        <w:spacing w:before="100" w:after="100"/>
        <w:rPr/>
      </w:pPr>
      <w:r>
        <w:rPr/>
        <w:t>Bottom of Form 2</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fr-FR"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5:44:00Z</dcterms:created>
  <dc:creator>Brugier</dc:creator>
  <dc:description/>
  <dc:language>en-US</dc:language>
  <cp:lastModifiedBy>Brugier</cp:lastModifiedBy>
  <dcterms:modified xsi:type="dcterms:W3CDTF">2010-03-21T15:44:00Z</dcterms:modified>
  <cp:revision>1</cp:revision>
  <dc:subject/>
  <dc:title/>
</cp:coreProperties>
</file>